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Cs w:val="24"/>
          <w:lang w:val="sr-Latn-CS" w:eastAsia="en-US"/>
        </w:rPr>
        <w:t xml:space="preserve">ЗАКОН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 xml:space="preserve">О ИЗМЈЕНАМА И ДОПУНАМА ЗАКОНА О ЗАШТИТИ ПОТРОШАЧ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>У РЕПУБЛИЦИ СРПСКОЈ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Закону о заштити потрошача у Републици Српској („Службени гласник Републике Српске“, бр. 6/12 и 63/14) у члану 2. у тачки џ) послије ријечи: „цијена“ ријеч: „и“ брише се и додаје зап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У тачки ш) послије ријечи: „продаји“ додаје се ријеч: „и“ и нова тачка аа) која гла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аа) недостатак на производу постоји када производ нема потребна својства за редовну употребу или за нарочиту употребу за коју је потрошач набавља, а која је била позната трговцу или му је морала бити позната у вријеме закључења уговора, када производ није саобразан узорку, моделу или опису који је дао трговац, када по квалитету и функционисању не одговара ономе што је уобичајено код производа исте врсте и шта потрошач може да основано очекује с обзиром на природу производа и јавна обећања о посебним својствима датим од трговц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14. послије става 4. додаје се нови став 5. кој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Поред цијене производа који је на акцијској продаји мора бити истакнута цијена производа остварена у редовној продаји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29. став 1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Ако трговац оспорава недостатак, а потрошач не одустаје од свог захтјева, потрошач може затражити стручно мишљење о недостатку од овлашћеног судског вјештака или овлашћеног тијела у Републици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30. послије става 2. додаје се нови став 3. кој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Трговац је дужан да потрошачу приликом преузимања производа, сходно одредби из става 1. овог члана, изда потврду о стању и видљивим недостацима на производу, која мора бити потписана и од потрошача,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а у супротном сматраће се да је производ преузет без видљивих недостатака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47. у ставу 4. број: „30“ замјењује се ријечју: „мјесец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125. у тачки з) послије ријечи: „потрошача“ ријеч: „и“ брише се и додаје запета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У тачки и) послије ријечи: „потрошача“ додаје се запета и нове т. ј) и к) које глас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ј) учествују у раду комисија за рјешавање рекламација из члана 51. став 3. овог закона и савјетодавних тијела из члана 52. став 1. овог закона 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к) воде евиденцију приговора потрошача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У члану 126. у ставу 2. послије броја: „27“ и запете додаје се број: „29“ и зап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37. мијења се и глас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Управни надзор над примјеном овог закона врши Министар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Инспекцијски надзор над примјеном овог закона и прописа донесених на основу овог закона врши Републичка управа за инспекцијске послове посредством републичког тржишног инспектора и надлежног тржишног инспектора у јединицама локалне самоуправе (у даљем тексту: надлежни инспектор) у складу са овлашћењима прописаним овим законом и прописом којим се уређује инспекцијски надзор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У члану 139. у ставу 1. послије броја: „27“ и запете додаје се број: „29“ и зап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42. брише 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У члану 143. у ставу 1. у тачки и) послије ријечи: „форми“ додају се ријечи: „или не омогући право на раскид уговора“, а ријечи: „48. став 3.“ замјењују се ријечима: „47. ст. 3. и 5.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У члану 144. у ставу 1. тачка ђ) мијења се и гласи: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ђ) не означи разлоге распродаје или снижења на продајном мјесту, ако производ на распродаји или снижењу јасно и видљиво не означи цијеном прије и цијеном у току распродаје или снижења, ако производ на акцијској продаји јасно, видљиво и читко не означи ријечима ‘акција’ или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‘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акцијска продај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’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, или ако поред цијене производа на акцијској продаји не истакне цијену производа остварену у редовној продаји (члан 14. ст. 2, 4. и 5),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Број: 02/1-021-131/17</w:t>
        <w:tab/>
        <w:tab/>
        <w:tab/>
        <w:tab/>
        <w:tab/>
        <w:t xml:space="preserve">                ПРЕДСЈЕД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Датум: 9. фебруар 2017. године</w:t>
        <w:tab/>
        <w:tab/>
        <w:t xml:space="preserve">         </w:t>
        <w:tab/>
        <w:t xml:space="preserve">              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  <w:t xml:space="preserve">                         Н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едељко Чубриловић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sr-R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22:00Z</dcterms:created>
  <dc:creator>Braco Vrancic</dc:creator>
  <dc:description/>
  <cp:keywords/>
  <dc:language>en-US</dc:language>
  <cp:lastModifiedBy>DraganR</cp:lastModifiedBy>
  <cp:lastPrinted>2017-02-10T11:13:00Z</cp:lastPrinted>
  <dcterms:modified xsi:type="dcterms:W3CDTF">2018-12-04T12:22:00Z</dcterms:modified>
  <cp:revision>2</cp:revision>
  <dc:subject/>
  <dc:title/>
</cp:coreProperties>
</file>